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TOLOGIJA MOKRAĆNOG SUSTA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RAZVOJNI POREMEĆAJI MOKRAĆOVO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uglavnom ne uzrokuju kliničke simptome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VOSTRUKI URETER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>zbog rascjepa mokraćovodnog pupoljka u emb.razvoju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jčešće unilateralno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uglavnom postoji samo jedno ipsilateralno ušće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1"/>
          <w:szCs w:val="21"/>
        </w:rPr>
        <w:t>SKRAĆENJE INTRAVEZIKALNOG DIJELA URETER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linički – rizik od vezikouretralnog refluksa i ascendentnog pijelonefritisa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NOZA URETER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zbog pritiska na ureter tijekom razvoj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manifestira se kao opstruktivna uropatija, moguća hidronefroza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REZIJA URETER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2"/>
        <w:rPr/>
      </w:pPr>
      <w:r>
        <w:rPr/>
        <w:t>OPSTRUKTIVNA UROPATIJA</w:t>
      </w:r>
    </w:p>
    <w:p>
      <w:pPr>
        <w:pStyle w:val="Normal"/>
        <w:rPr/>
      </w:pPr>
      <w:r>
        <w:rPr>
          <w:sz w:val="21"/>
          <w:szCs w:val="21"/>
        </w:rPr>
        <w:t>- uzroci:</w:t>
        <w:tab/>
        <w:tab/>
        <w:t>a) unutrašnji:</w:t>
        <w:tab/>
      </w:r>
      <w:r>
        <w:rPr>
          <w:b/>
          <w:sz w:val="21"/>
          <w:szCs w:val="21"/>
        </w:rPr>
        <w:t>urolitijaza</w:t>
      </w:r>
      <w:r>
        <w:rPr>
          <w:sz w:val="21"/>
          <w:szCs w:val="21"/>
        </w:rPr>
        <w:t>, tumori mokraćnih putova, atrezije, stenoze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  <w:tab/>
        <w:t>b) vanjski:</w:t>
        <w:tab/>
        <w:t xml:space="preserve">tumori okolnih tkiva, trudnoća, </w:t>
      </w:r>
      <w:r>
        <w:rPr>
          <w:b/>
          <w:sz w:val="21"/>
          <w:szCs w:val="21"/>
        </w:rPr>
        <w:t>hiperplazija prostate</w:t>
      </w:r>
    </w:p>
    <w:p>
      <w:pPr>
        <w:pStyle w:val="Normal"/>
        <w:rPr/>
      </w:pPr>
      <w:r>
        <w:rPr>
          <w:b/>
          <w:sz w:val="21"/>
          <w:szCs w:val="21"/>
        </w:rPr>
        <w:t xml:space="preserve">- </w:t>
      </w:r>
      <w:r>
        <w:rPr>
          <w:sz w:val="21"/>
          <w:szCs w:val="21"/>
        </w:rPr>
        <w:t>komplikacije:</w:t>
        <w:tab/>
        <w:t>- hidroureter → hidronefroza → atrofija bubre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>- infekcij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URETERITI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jčešće ascendentnog podrijetla (E.Colli, Proteus, Enterobacter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recidivima akutne upale nastaje kronični ureteriti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2 oblika kroničnog ureteritisa: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  <w:t>a) FOLIKULARNI:</w:t>
        <w:tab/>
        <w:t>- subepitelni agregati upalnih stanica koji mjestimično uzdižu sluznicu</w:t>
      </w:r>
    </w:p>
    <w:p>
      <w:pPr>
        <w:pStyle w:val="Normal"/>
        <w:ind w:left="708" w:hanging="0"/>
        <w:rPr/>
      </w:pPr>
      <w:r>
        <w:rPr>
          <w:sz w:val="21"/>
          <w:szCs w:val="21"/>
        </w:rPr>
        <w:t>b) CISTIČNI:</w:t>
        <w:tab/>
        <w:tab/>
        <w:t>- ciste na površini sluznice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RAZVOJNI POREMEĆAJI MOKRAĆNOG MJEHURA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STROFIJA MM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1/10 000 djece, češće u muških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zbog poremećaja urastanja mezenhima u kloakalnu membranu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MM na prednjoj trbušnoj stijenci ili širokim otvorom komunicira s njom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>češće upale, metaplazija i tumori (400X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TATAK URAHUS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izostanak obliteracije voda koji u emb.doba spaja MM s žumanjčanom vrećom</w:t>
      </w:r>
    </w:p>
    <w:p>
      <w:pPr>
        <w:pStyle w:val="Normal"/>
        <w:numPr>
          <w:ilvl w:val="2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otvoreni urahus – postoji komunikacije MM i prednje trbušne stijenke</w:t>
      </w:r>
    </w:p>
    <w:p>
      <w:pPr>
        <w:pStyle w:val="Normal"/>
        <w:numPr>
          <w:ilvl w:val="2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urahalni sinus – gornji dio urahusa ostane otvoren</w:t>
      </w:r>
    </w:p>
    <w:p>
      <w:pPr>
        <w:pStyle w:val="Normal"/>
        <w:numPr>
          <w:ilvl w:val="2"/>
          <w:numId w:val="4"/>
        </w:numPr>
        <w:rPr/>
      </w:pPr>
      <w:r>
        <w:rPr>
          <w:sz w:val="21"/>
          <w:szCs w:val="21"/>
        </w:rPr>
        <w:t>urahalni divertikul - donji dio urahusa ostane otvoren, spojen s MM</w:t>
      </w:r>
    </w:p>
    <w:p>
      <w:pPr>
        <w:pStyle w:val="Normal"/>
        <w:numPr>
          <w:ilvl w:val="2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urahalna cista - srednji dio urahusa ostane otvoren, rizik od adenokarcinoma</w:t>
      </w:r>
    </w:p>
    <w:p>
      <w:pPr>
        <w:pStyle w:val="Normal"/>
        <w:ind w:first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</w:t>
        <w:tab/>
        <w:t>DIVERTIKULI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mogu biti prirođeni, ali su stečeni češći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OPSTRUKCIJA MM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>najčešće zbog hiperplazije prostate, moguće i zbog prirođenih anomalija, tumora, kamenac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povećani otpor uzrokuje hipertrofiju MM, stijenka je zadebljana i trabekulirana, dilatacija mjehura, nastaju divertkuli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omplikacije: infekcije, urolitijaza, hidouret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DIVERTIKULOZA MM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>divertikuli najčešće stečeni, nastali zbog opstrukcije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u stijenci im nedostaje mišićni sloj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pridonose razvoju infekcija i kamenac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UPALA MOKRAĆNOG MJEHURA (CISTITIS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20% žena je preboli (kratka uretra, trudnoća), muškarci tek u starijoj dobi (prostata)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>najčešći uzrok: infekcija (E.colli, Proteus, Enterobacter, gljivice kod imunosuprimiranih osoba, virusi – adenovirus, lijekovi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kronični cistitis nastaje čestim recidiviranjem akutnog 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morfološki oblici:</w:t>
        <w:tab/>
        <w:t>HEMORAGIJSKI (kravarenja u sluznici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POLIPOIDNI (izbočenja sluznice zbog zračenja ili kateterizacije)</w:t>
      </w:r>
    </w:p>
    <w:p>
      <w:pPr>
        <w:pStyle w:val="Normal"/>
        <w:ind w:left="2832" w:hanging="0"/>
        <w:rPr/>
      </w:pPr>
      <w:r>
        <w:rPr>
          <w:sz w:val="21"/>
          <w:szCs w:val="21"/>
        </w:rPr>
        <w:t>SUPURATIVNI (gnoj u lumenu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PSEUDOMEMBRANOZNI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FOLIKULARNI (limfni folikuli unutar sluznice)</w:t>
      </w:r>
    </w:p>
    <w:p>
      <w:pPr>
        <w:pStyle w:val="Normal"/>
        <w:ind w:firstLine="360"/>
        <w:rPr>
          <w:sz w:val="21"/>
          <w:szCs w:val="21"/>
        </w:rPr>
      </w:pPr>
      <w:r>
        <w:rPr>
          <w:sz w:val="21"/>
          <w:szCs w:val="21"/>
        </w:rPr>
        <w:t>-</w:t>
        <w:tab/>
        <w:t>ograničen na sluznicu i podsluznicu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znakovi: dizurija, bol pri mokrenju (ko da te netko pili), leukociti u mokraći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omplikacije: ascendentna infekcija</w:t>
      </w:r>
    </w:p>
    <w:p>
      <w:pPr>
        <w:pStyle w:val="Normal"/>
        <w:ind w:left="360" w:hanging="0"/>
        <w:rPr/>
      </w:pPr>
      <w:r>
        <w:rPr>
          <w:b/>
          <w:sz w:val="21"/>
          <w:szCs w:val="21"/>
        </w:rPr>
        <w:t>INTERSTICIJSKI NEFRITI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ronični transmuralni cistitis starije dobi u žen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autoimunog podrijetla (patognomičan nalaz mastocita u stijenci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debela stijenka, sužen lumen, hiperemična sluznica, Hunnerov ulkus (na trigonumu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hematurija, jaka bol, moguća sekundarne infekcije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liječenje: cistektomija</w:t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LAKOPLAKIJ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ronični cistitis kod imunosuprimiranih osob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 sluznici plakovi od detritusa i upalnih stanica (neučinkoviti makrofazi s PAS pozitivnim Michaelis-Gutmannovim tjelešcima = lizosomi s ostacima uzročnika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klinički kao i ostali kronični cistitisi, liječenje – cistektomija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TUMORI MOKRAĆNOG MJEHURA</w:t>
      </w:r>
    </w:p>
    <w:p>
      <w:pPr>
        <w:pStyle w:val="Normal"/>
        <w:ind w:left="360" w:hanging="0"/>
        <w:rPr/>
      </w:pPr>
      <w:r>
        <w:rPr>
          <w:b/>
          <w:sz w:val="21"/>
          <w:szCs w:val="21"/>
        </w:rPr>
        <w:t>BENIGNI</w:t>
      </w:r>
      <w:r>
        <w:rPr>
          <w:sz w:val="21"/>
          <w:szCs w:val="21"/>
        </w:rPr>
        <w:t xml:space="preserve"> – najčešći papilom prijelaznog epitela – solitaran, malen, gljivast, građen od fibrovaskularne strome obložene normalnim epitelom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b/>
          <w:sz w:val="21"/>
          <w:szCs w:val="21"/>
        </w:rPr>
        <w:t>MALIGNI</w:t>
      </w:r>
      <w:r>
        <w:rPr>
          <w:sz w:val="21"/>
          <w:szCs w:val="21"/>
        </w:rPr>
        <w:tab/>
        <w:t>– najčešće karcinom prijelaznog epitela, rjeđe adenokarcinom i sarkom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ab/>
        <w:tab/>
        <w:t>- u porastu, najugroženiji stariji muškarci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- rizični čimbenici: pušenje, boje i kemikalije s naftilaminom, shistosomijaza (parazit raširen u Egiptu, 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>povećava vjerovatnost nastanka planocelularnog karcinoma), alkilirajući citostatici (ciklofosfamid), gubitak tumor supresorskih gena p16 i p53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 xml:space="preserve">- histološki oblici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karcinom in situ</w:t>
      </w:r>
      <w:r>
        <w:rPr>
          <w:sz w:val="21"/>
          <w:szCs w:val="21"/>
        </w:rPr>
        <w:t xml:space="preserve"> – bazalna membrana očuvana, moguća preteča invazivnog karcinoma; mitoze u gornje 2/3 epitela, na površini ''kišobran'' sloj očuvanih stanica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b/>
          <w:sz w:val="21"/>
          <w:szCs w:val="21"/>
        </w:rPr>
        <w:t xml:space="preserve">papilarna neoplazma niskog malignog potencijala </w:t>
      </w:r>
      <w:r>
        <w:rPr>
          <w:sz w:val="21"/>
          <w:szCs w:val="21"/>
        </w:rPr>
        <w:t>– papile obložene epitelom s blagim poremećajem stratifikacijem i slabo izraženom atipijom; mitoze u donjoj 1/3 epitela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papilarna neoplazma niskog stupnja malignosti</w:t>
      </w:r>
      <w:r>
        <w:rPr>
          <w:sz w:val="21"/>
          <w:szCs w:val="21"/>
        </w:rPr>
        <w:t xml:space="preserve"> – još izraženiji poremećaj stratifikacije i atipija, može se probiti u laminu propriju i recidivirati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papilarna neoplazma visokog stupnja malignosti</w:t>
      </w:r>
      <w:r>
        <w:rPr>
          <w:sz w:val="21"/>
          <w:szCs w:val="21"/>
        </w:rPr>
        <w:t xml:space="preserve"> – nema stratifikacije, mitoze i atipije posvuda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invazivni karcinom prijelaznog epitela</w:t>
      </w:r>
      <w:r>
        <w:rPr>
          <w:sz w:val="21"/>
          <w:szCs w:val="21"/>
        </w:rPr>
        <w:t>– probio je bazalnu laminu, prodire u laminu propriju ili muskularis (invazija mišićnog sloja indicira cisterektomiju)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b/>
          <w:sz w:val="21"/>
          <w:szCs w:val="21"/>
        </w:rPr>
        <w:t xml:space="preserve">invazivni planocelularni karcinom – </w:t>
      </w:r>
      <w:r>
        <w:rPr>
          <w:sz w:val="21"/>
          <w:szCs w:val="21"/>
        </w:rPr>
        <w:t>kao i svuda u tijelu (3 stupnja); vrlo maligni – 1godišnje preživljenje 30%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b/>
          <w:sz w:val="21"/>
          <w:szCs w:val="21"/>
        </w:rPr>
        <w:t>adenokarcinom –</w:t>
      </w:r>
      <w:r>
        <w:rPr>
          <w:sz w:val="21"/>
          <w:szCs w:val="21"/>
        </w:rPr>
        <w:t xml:space="preserve"> iz urahalne ciste, ekstrofičnog mjehura, periuretralnih ili periprostatičkih žlijezda; najčešće u krovu mjehura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1"/>
          <w:szCs w:val="21"/>
        </w:rPr>
        <w:t>maligni mezenhimalni tumori –</w:t>
      </w:r>
      <w:r>
        <w:rPr>
          <w:sz w:val="21"/>
          <w:szCs w:val="21"/>
        </w:rPr>
        <w:t xml:space="preserve"> lejomiosarkom, rabdomiosarkom</w:t>
      </w:r>
    </w:p>
    <w:p>
      <w:pPr>
        <w:pStyle w:val="Normal"/>
        <w:ind w:left="1416" w:hanging="0"/>
        <w:rPr/>
      </w:pP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klinički stadiji (staging):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0.</w:t>
        <w:tab/>
        <w:t>C in situ</w:t>
      </w:r>
    </w:p>
    <w:p>
      <w:pPr>
        <w:pStyle w:val="Normal"/>
        <w:ind w:left="3209" w:hanging="0"/>
        <w:rPr/>
      </w:pPr>
      <w:r>
        <w:rPr>
          <w:sz w:val="21"/>
          <w:szCs w:val="21"/>
        </w:rPr>
        <w:t>A.</w:t>
        <w:tab/>
        <w:t>karcinom prodire u laminu propriu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B1.</w:t>
        <w:tab/>
        <w:t>karcinom prodire u površni dio lamine muscularis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B2.</w:t>
        <w:tab/>
        <w:t>karcinom prodire u dublji dio lamine muscularis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C.</w:t>
        <w:tab/>
        <w:t>karcinom prodire u okolno tkivo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D1.</w:t>
        <w:tab/>
        <w:t>karcinom se proširio u regionalne limfne čvorove</w:t>
      </w:r>
    </w:p>
    <w:p>
      <w:pPr>
        <w:pStyle w:val="Normal"/>
        <w:ind w:left="3209" w:hanging="0"/>
        <w:rPr>
          <w:sz w:val="21"/>
          <w:szCs w:val="21"/>
        </w:rPr>
      </w:pPr>
      <w:r>
        <w:rPr>
          <w:sz w:val="21"/>
          <w:szCs w:val="21"/>
        </w:rPr>
        <w:t>D2.udaljene metastaze</w:t>
      </w:r>
    </w:p>
    <w:p>
      <w:pPr>
        <w:pStyle w:val="Normal"/>
        <w:ind w:left="1416" w:hanging="0"/>
        <w:rPr/>
      </w:pPr>
      <w:r>
        <w:rPr>
          <w:sz w:val="21"/>
          <w:szCs w:val="21"/>
        </w:rPr>
        <w:t>- simptomi: hematurija, dizurija, bol pri mokrenju</w:t>
      </w:r>
    </w:p>
    <w:p>
      <w:pPr>
        <w:pStyle w:val="Normal"/>
        <w:ind w:left="1416" w:hanging="0"/>
        <w:rPr>
          <w:sz w:val="21"/>
          <w:szCs w:val="21"/>
        </w:rPr>
      </w:pPr>
      <w:r>
        <w:rPr>
          <w:sz w:val="21"/>
          <w:szCs w:val="21"/>
        </w:rPr>
        <w:t>- prognoza ovisi o kliničkom stadiju (staging) i histološkom tipu (grading)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INFEKTIVNI URETRITIS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jčešće kod mlađih spolno aktivnih muškarac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gonokokni (Neisseria gonorrhoeae) i negonokokni (Chlamidia trichomatis)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eliječena upala dovodi do vezivnih strikura uretre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rijetko se javlja samostalno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REITEROV SINDOM:</w:t>
        <w:tab/>
        <w:t>- vjerovatno autoiumuna bolest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- kod mlađih muškaraca (u toj je dobnoj skupini glavni uzrok artritisa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>- uretritis + konjuktivitis (blagi, bez posljedica) + artritis (najčešće sakroilijačni i distalni interfalangealni zglobovi)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KARUNKUL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polipoidna crvenkasta tvorba kod žena na vanjskom ušću uretre građena od mladog granulacijskog tkiv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nastaje kao posljedica upala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dizurija i jaka bol kod mokrenja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TUMORI MOKRAĆNE CIJEVI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BENIGNI – rijetki, papilarni papilomi slični onima u mokraćnom mjehuru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MALIGNI – karcinomi, najčešće na završnom dijelu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>→</w:t>
      </w:r>
      <w:r>
        <w:rPr>
          <w:sz w:val="21"/>
          <w:szCs w:val="21"/>
          <w:lang w:eastAsia="ja-JP"/>
        </w:rPr>
        <w:t xml:space="preserve"> planocelularni karcinomi; tumori starije dobi</w:t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ind w:left="36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0:45:00Z</dcterms:created>
  <dc:creator>Siniša Roginić</dc:creator>
  <dc:description/>
  <dc:language>en-US</dc:language>
  <cp:lastModifiedBy>Siniša Roginić</cp:lastModifiedBy>
  <dcterms:modified xsi:type="dcterms:W3CDTF">2004-12-24T14:03:00Z</dcterms:modified>
  <cp:revision>7</cp:revision>
  <dc:subject/>
  <dc:title/>
</cp:coreProperties>
</file>