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LIGNE BOLESTI LEUKOCIT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JELODISPLASTIČNI SINDROM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>MIJELODISPLASTIČNO / MIJELOPROLIFERATIVNI SINDROM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JELODISPLASTIČNI SINDRO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ONIČNE MIJELOPROLIFERATIVNE BOLESTI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ONIČNA MIJELOIČNA LEUKEMIJA (CML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ICITEMIJA VERA (PV)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>ESENCIJALNA TROMBOCITOPENIJA (ET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UKEMIJ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UTNA MIJELOIČNA LEUKEMIJA (AML)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L SA CITOGENETSKIM TRANSLOKACIJAMA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L SA MULTILINEARNOM DISPLAZIJOM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L I MIJELODISPLASTIČNI SINDROM POVEZAN S TERAPIJOM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KATEGORIZIRANE AML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L NEPOZNATA PODRIJETL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UTNA LIMFOBLASTIČNA LEUKEMIJA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>ALL PREKURSKORSKIH STANICA B I T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LIMF. B - ODGOVARA LEUKEMIČNOJ FAZI BURKITTOVOG LIMFOM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ONIČNA MIJELOIČNA LEUKEMIJ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ONIČNA LIMFOCITNA LEUKEMIJA (LIMFOM MALIH B STANICA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NE – HODGKIN LIMFOMI (NHL)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a) B STANIČNE NEOPLAZM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LIMFOM PREKURSORSKIH B STANICA (AKUTNA B LIMFOBLASTIČNA LEUKEMIJ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FOM MALIH STANICA (KRONIČNA LIMFOCITNA LEUKEMIJ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UKEMIJA VLASASTIH STANIC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IKULARNI LIMFO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UZNI B – VELIKOSTANIČNI LIMFO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KITTOV LIMFOM (AKUTNA LIMFOBLASTIČNA LEUKEMIJ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ZMASTANIČNE NEOPLAZME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0"/>
          <w:szCs w:val="20"/>
        </w:rPr>
        <w:t>MULTIPLI MIJELOM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TARNI PLAZMOCITOM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STRAOSEALNI PLAZMOCITOM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LEST TEŠKIH LANAC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DENSTROMOVA MAKROGLOBULINEMIJ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OKLONALNA GAMAPATIJA NAPOZNATA ZNAČENJ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b) T/NK STANIČNE NEOPLAZM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T STANIČNA PROLIMFOCITNA LEUKEMIJ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T STANIČNA LEUKEMIJA/LIMFOM U ODRASLIH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NAZALNI T/NK STANIČNI LIMFOM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T STANIČNI LIMFOM TANKOG CRIJEV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HEPATOSPLENIČNI T STANIČNI LIMFO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.</w:t>
        <w:tab/>
        <w:t>MYCOSIS FUNGOID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SEZARYJEV SINDROM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PERIFERNI T STANIČNI LIMFOM NESPECIFICIRANI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ANAPLASTIČNI VELIKOSTANIČNI LIMFOM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ANGIOIMUNOBLASTIČNI T STANIČNI LIMFOM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>PRIMARNI KOŽNI ANAPLASTIČNI VELIKOSTANIČNI LIMFOM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HODGKINOV LIMFOM (HL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DULARNA LIMFOCITNA PREDOMINACIJ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IČNI HODGKINOV LIMFO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DULARNA SKLEROZ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JEŠOVITA CELULARNOS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FOCITIMA BOGAT KLASIČNI H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FOCITNA DEPLECI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8:15:00Z</dcterms:created>
  <dc:creator>Siniša Roginić</dc:creator>
  <dc:description/>
  <dc:language>en-US</dc:language>
  <cp:lastModifiedBy>Siniša Roginić</cp:lastModifiedBy>
  <dcterms:modified xsi:type="dcterms:W3CDTF">2005-01-30T11:47:00Z</dcterms:modified>
  <cp:revision>8</cp:revision>
  <dc:subject/>
  <dc:title>MALIGNE BOLESTI LEUKOCITA:</dc:title>
</cp:coreProperties>
</file>